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4 декабря</w:t>
      </w:r>
      <w:r>
        <w:rPr>
          <w:bCs/>
          <w:sz w:val="28"/>
          <w:szCs w:val="28"/>
        </w:rPr>
        <w:t xml:space="preserve"> 2019 года                                                            № </w:t>
      </w:r>
      <w:r>
        <w:rPr>
          <w:bCs/>
          <w:sz w:val="28"/>
          <w:szCs w:val="28"/>
          <w:u w:val="single"/>
        </w:rPr>
        <w:t>559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bCs/>
          <w:iCs/>
          <w:sz w:val="28"/>
          <w:szCs w:val="28"/>
        </w:rPr>
        <w:t>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(с изменениями от 06.02.2019 №425, от 29.03.2019 №449, от 25.04.2019 №481, от 21.06.2019 №505, от 27.09.2019 №520, от 29.11.2019 №54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923 944,6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191 275,2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267 330,6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20 года в сумме 1 267 616,56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в сумме           1 637 935,0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1 года в сумме 1 747 937,13 тыс. рублей, в том числе верхний предел долга по муниципальным гарантиям в сумме 0,00 тыс. рублей, и на 1 января 2022 года в сумме 2 356 120,08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20 год в сумме 2 391 687,13 тыс. рублей, на 2021 год в сумме 2 979 986,6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1 030 109,3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1 424 335,15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280 256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255 756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в пункте 14 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59 474,6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53 542,2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ложить приложение 1 </w:t>
      </w:r>
      <w:r>
        <w:rPr>
          <w:sz w:val="28"/>
          <w:szCs w:val="20"/>
        </w:rPr>
        <w:t>«Доходы бюджета города Нижневартовска на 2019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9 год 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9 год </w:t>
      </w:r>
      <w:r>
        <w:rPr>
          <w:sz w:val="28"/>
          <w:szCs w:val="28"/>
        </w:rPr>
        <w:t>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19-12-12T15:58:00Z</cp:lastPrinted>
  <dcterms:modified xsi:type="dcterms:W3CDTF">2019-12-26T04:38:00Z</dcterms:modified>
  <cp:revision>62</cp:revision>
  <dc:subject/>
  <dc:title/>
</cp:coreProperties>
</file>